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Классный час  </w:t>
      </w:r>
      <w:r>
        <w:rPr>
          <w:b/>
          <w:bCs/>
          <w:sz w:val="28"/>
          <w:szCs w:val="28"/>
        </w:rPr>
        <w:t>«Земляки в  годы Великой Отечественной войны»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Цель:</w:t>
      </w:r>
      <w:r>
        <w:rPr/>
        <w:t xml:space="preserve"> способствовать воспитанию чувства гордости за героическое прошлое родной страны и  своих земляков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познакомить с биографией участников Великой Отечественной войны и тружеников тыл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формировать уважительное отношение к исторической памяти своего народ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оспитывать чувство патриотизма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Подготовка: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посещение классным руководителем и детьми Чазовой Тамары Андреевны с целью сбора информации о тружениках тыла;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Заучивание наизусть стихотворений;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Создание презентации «Земляки в годы Великой Отечественной войны»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Оборудование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компьютер, интерактивная доска, диск «От Кремля до Рейхстага», альбом «Ветераны Великой Отечественной войны с. Пономари», подшивка писем с фронта Агафонова И.С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Ход классного часа</w:t>
      </w:r>
    </w:p>
    <w:p>
      <w:pPr>
        <w:pStyle w:val="Normal"/>
        <w:spacing w:lineRule="auto" w:line="360"/>
        <w:jc w:val="both"/>
        <w:rPr/>
      </w:pPr>
      <w:r>
        <w:rPr/>
        <w:t xml:space="preserve">1. Сегодня, ребята, в год 65 годовщины Победы Великой Отечественной войны, мы поговорим о наших земляках, участниках боевых сражений и тружениках тыла. </w:t>
      </w:r>
      <w:r>
        <w:rPr>
          <w:b/>
          <w:i/>
        </w:rPr>
        <w:t>(1 слайд)</w:t>
      </w:r>
    </w:p>
    <w:p>
      <w:pPr>
        <w:pStyle w:val="Normal"/>
        <w:spacing w:lineRule="auto" w:line="360"/>
        <w:jc w:val="both"/>
        <w:rPr/>
      </w:pPr>
      <w:r>
        <w:rPr/>
        <w:t xml:space="preserve">Четыре далеких года, 1418 дней, шла на нашей земле самая кровопролитная и страшная война в истории человечества. </w:t>
      </w:r>
      <w:r>
        <w:rPr>
          <w:b/>
          <w:i/>
        </w:rPr>
        <w:t>(2 слайд)</w:t>
      </w:r>
    </w:p>
    <w:p>
      <w:pPr>
        <w:pStyle w:val="Normal"/>
        <w:spacing w:lineRule="auto" w:line="360"/>
        <w:jc w:val="both"/>
        <w:rPr/>
      </w:pPr>
      <w:r>
        <w:rPr>
          <w:b/>
        </w:rPr>
        <w:t>1 ученик</w:t>
      </w:r>
      <w:r>
        <w:rPr/>
        <w:t>: Июнь.Клонится к вечеру закат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>И белой ночи разливалось море.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>И раздавался звонкий смех ребят,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>Не знающих, не ведающих гор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 ученик</w:t>
      </w:r>
      <w:r>
        <w:rPr/>
        <w:t>: Июнь: Тогда еще не знали мы,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>Со школьных вечеров шагая,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>Что завтра будет первый день войны,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>А кончится она лишь в 45-м ма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3 ученик:</w:t>
      </w:r>
      <w:r>
        <w:rPr/>
        <w:t xml:space="preserve"> Казалось, было холодно цветам,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>И от росы они слегка поблекли.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>Зарю, что шла по травам и кустам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>Обшарили немецкие бинокл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4 ученик</w:t>
      </w:r>
      <w:r>
        <w:rPr/>
        <w:t>: Такою все дышало тишиной,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>Что вся земля еще спала, казалось,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>Кто знал, что между миром и войной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>Всего каких - то пять минут осталось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итель</w:t>
      </w:r>
      <w:r>
        <w:rPr/>
        <w:t xml:space="preserve">: 22 июня 1941 года в 3 часа 15 минут утра немецкие войска перешли границу Советского Союза. Так началась Великая Отечественная война. (звучит песня «Священная война») </w:t>
      </w:r>
      <w:r>
        <w:rPr>
          <w:b/>
          <w:i/>
        </w:rPr>
        <w:t>(3 слайд)</w:t>
      </w:r>
    </w:p>
    <w:p>
      <w:pPr>
        <w:pStyle w:val="Normal"/>
        <w:spacing w:lineRule="auto" w:line="360"/>
        <w:jc w:val="both"/>
        <w:rPr/>
      </w:pPr>
      <w:r>
        <w:rPr/>
        <w:t xml:space="preserve">Не было в нашей стране семьи, которая не понесла бы в этой войне тяжелой утраты. Не обошло это горе стороной и наше село. В каждый дом «заглянула» страшная война. Более пятисот односельчан ушли защищать Родину. 129 человек из них не вернулись с поля боя.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(4 слайд)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еник</w:t>
      </w:r>
      <w:r>
        <w:rPr/>
        <w:t>: Родина суровая и милая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Помнит все жестокие бои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Вырастают рощи над могилами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Славят жизнь по рощам соловьи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С ней живут любя, страдая,радуясь,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Падая и поднимаясь ввысь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Над грозою торжествует радуга,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А над смертью торжествует жизнь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итель</w:t>
      </w:r>
      <w:r>
        <w:rPr/>
        <w:t xml:space="preserve">: К сожалению до 65-ой годовщины Победы дожить пришлось не многим. Но в нашем музее собраны материалы о боевом пути наших односельчан. Прослушайте сообщения только о некоторых из них. Плешков М.В. </w:t>
      </w:r>
      <w:r>
        <w:rPr>
          <w:b/>
          <w:i/>
        </w:rPr>
        <w:t>(5слайд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енью 1941 года дедушка был призван на фронт в возрасте 38 лет. Воевал на Западном фронте в составе сорок шестой пушечно-артиллерийской бригады. Был наводчиком 152-миллиметрового орудия боях за освобождение городов: Старая Руса, Новгород, Псков, воевал за очищение от врага Латвии, Литвы, Эстонии. Воевал храбро и упорно. Вот один эпизод его ратных подвигов. </w:t>
      </w:r>
      <w:r>
        <w:rPr>
          <w:b/>
          <w:i/>
        </w:rPr>
        <w:t>(6 слайд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Шел 44 год. Наступление наших войск продолжалось на всех фронтах. В одном из ожесточенных боев за освобождение Вильнюса противник оказывал упорное сопротивление, даже перешел в контратаку. Расчеты наших «дальнобоек», закрепивших на подступах к городу, продолжали обстреливать позиции врага. И вдруг из-за дальнего перелеска показалась развернутая колонна танков противника, мчавшаяся в сторону расположения наших дальнобойных орудий. Командир дивизиона Шашков отдал приказ: ударить по танкам прямой наводкой. Орудийный расчет сержанта Асанбаева, где наводчиком был рядовой Плешков, наносил удары по врагу, выбирая его уязвимые места. В результате мощного артиллерийского огня на поле боя осталось 9 вражеских танков, пять из которых подбил данный орудийный расчет. За этот бой он в числе других был награжден орденом Красной Звезды</w:t>
      </w:r>
      <w:r>
        <w:rPr>
          <w:b/>
          <w:i/>
        </w:rPr>
        <w:t xml:space="preserve">.(7-8 слады). </w:t>
      </w:r>
      <w:r>
        <w:rPr/>
        <w:t>Окончание войны встретил в Белоруссии, откуда демобилизовался  в июне 1945 года. После войны 36 лет трудился в колхозе «Хлебороб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ессонова А.П. (сообщение о боевом пути из альбома) </w:t>
      </w:r>
      <w:r>
        <w:rPr>
          <w:b/>
          <w:i/>
        </w:rPr>
        <w:t xml:space="preserve">(9 слайд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руглов Г.И. </w:t>
      </w:r>
      <w:r>
        <w:rPr>
          <w:b/>
          <w:i/>
        </w:rPr>
        <w:t xml:space="preserve">(10 слайд). </w:t>
      </w:r>
      <w:r>
        <w:rPr/>
        <w:t>Георгий Иванович в 1940 году ушел в армию, где и застала его война. В 1941 году попал на Крымский фронт. Был помощником командира взвода и начальником радиостанции 132-ой пехотной горно-стрелковой дивизии. В январе 1942 Сталинградский фронт. Несколько раз попадали в окружение, приходилось сжигать ни одну радиостанцию. В декабре 1942 года полк переформирован и направлен на второй Украинский фронт 20- го отдельного танкового полка. Был старшиной, радиотелеграфистом. Участвовал при взятии Будапешта. Позднее в составе этого же полка, но уже младшим лейтенантом брали Вену, где и встретили Победу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итель</w:t>
      </w:r>
      <w:r>
        <w:rPr/>
        <w:t>: Скажут, было тепло – не верьте,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 xml:space="preserve">Скажут, было светло – не верьте, 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>Скажут, было легко – не верьте!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>Было б все это – не было смерти.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>Было горько порою – верьте!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>Было холодно, трудно – верьте!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>И самое главное – верьте,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>Они добывали стране бессмертие!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итель</w:t>
      </w:r>
      <w:r>
        <w:rPr/>
        <w:t xml:space="preserve">: К счастью, до нашего села не дошла линия фронта. Но не легче было и в тылу. После всеобщей  мобилизации  в деревне остались женщины, старики, дети. Все трудоспособное население ушло на фронт. На полях и фермах села трудились женщины и подростки, на плечи которых легла основная работа: они пахали и обрабатывали поля, сеяли зерновые, сажали картофель, а затем убирали урожай. С нетерпением ждали вестей с фронта, всей деревней собирались и вместе горевали, когда кому-нибудь приходила похоронка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1077"/>
        <w:jc w:val="both"/>
        <w:rPr/>
      </w:pPr>
      <w:r>
        <w:rPr/>
        <w:t>Да разве об этом расскажешь-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>В какие ты годы жила!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 xml:space="preserve">Какая безмерная тяжесть 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>На женские плечи легла!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>Один на один со слезами,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>С несжатыми в поле хлебами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>Ты встретила эту войну.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 xml:space="preserve">И все без конца и без счета- 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>Печали, труды и заботы-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>Пришлись на тебя на одну.</w:t>
      </w:r>
    </w:p>
    <w:p>
      <w:pPr>
        <w:pStyle w:val="Normal"/>
        <w:spacing w:lineRule="auto" w:line="360"/>
        <w:ind w:firstLine="1077"/>
        <w:jc w:val="both"/>
        <w:rPr>
          <w:b/>
          <w:b/>
          <w:i/>
          <w:i/>
        </w:rPr>
      </w:pPr>
      <w:r>
        <w:rPr>
          <w:rFonts w:eastAsia="Times New Roman" w:cs="Times New Roman"/>
        </w:rPr>
        <w:t xml:space="preserve"> </w:t>
      </w:r>
      <w:r>
        <w:rPr>
          <w:b/>
          <w:i/>
        </w:rPr>
        <w:t>(11 слайд)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b/>
        </w:rPr>
        <w:t>Учитель</w:t>
      </w:r>
      <w:r>
        <w:rPr/>
        <w:t xml:space="preserve">: Вот как об этом времени рассказывает труженица тыла </w:t>
      </w:r>
      <w:r>
        <w:rPr>
          <w:bCs/>
        </w:rPr>
        <w:t>Чазова Т.А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«</w:t>
      </w:r>
      <w:r>
        <w:rPr>
          <w:bCs/>
        </w:rPr>
        <w:t>Когда началась война, мне было 14 лет. Так как я была крепкого телосложения, отправили учиться на курсы трактористов. После окончания  приходилось работать за «мужиков», выполнять тяжелый, порой непосильный труд. Работали весь световой день от зари до ночи. Пахали ночью, а днем жали хлеба. В сентябре были ночи темные, выделяли трактористу помощника, который отходил от трактора вперед на некоторое расстояние с факелом – трактор шел на свет. Создали  женский отряд трактористов. Бригадиром был мужчина, демобилизованный с фронта (после ранения ему ампутировали ногу). Были очень строгие правила: если днем сломался - ремонтируй, а вечером и ночью паши. Но чтобы норму свою выполнить вс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Возили на лошадях в Оханский госпиталь стылую капусту. По трое суток уходило на один рейс, лошади были голодные, кормить было нечем, падали, отлеживались и снова в путь. Самим тоже порой нечего было есть. Распаривали, сушили, а потом толкли солому, клевер, лебеду и пекли лепешки. Вечерами собирались то в одной, то в другой избе. Вязали носки, перчатки и отправляли на фронт. Однажды в поле ремонтировали трактор и увидели, что школьники с учительницей Масалкиной В.С. идут с флагом на разнорядку. Бригадир Кожевников Михаил выбежал, замахал шапкой и закричал: «Девчата, бросайте все, война кончилась. Мы не знали, что делать: то ли радоваться, то ли плакать</w:t>
      </w:r>
      <w:r>
        <w:rPr>
          <w:b/>
          <w:bCs/>
        </w:rPr>
        <w:t>»</w:t>
      </w:r>
      <w:r>
        <w:rPr>
          <w:bCs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Но не только в поле и на ферме в годы войны трудились женщины и дети. Хочется  рассказать о бывшей учительнице нашей школы Кировой Ольге Васильевне. На фронт она проводила мужа, тоже учителя Агафонова Ивана Семеновича. </w:t>
      </w:r>
      <w:r>
        <w:rPr>
          <w:b/>
          <w:i/>
        </w:rPr>
        <w:t>(12 слайд)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1077"/>
        <w:jc w:val="both"/>
        <w:rPr/>
      </w:pPr>
      <w:r>
        <w:rPr/>
        <w:t>Жди меня, и я вернусь,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 xml:space="preserve">Только очень жди. 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 xml:space="preserve">Жди, когда наводят грусть 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>Желтые дожди .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 xml:space="preserve">Жди, когда снега метут, 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>Жди, когда жара,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>Жди, когда других не ждут,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>Позабыв вчера.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>Жди, когда из дальних мест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>Писем не придет,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>Жди, когда уж надоест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>Всем, кто вместе ждет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ван Семенович воевал на Западном фронте в звании капитана. У нас в музее сохранилась переписка этих людей. </w:t>
      </w:r>
      <w:r>
        <w:rPr>
          <w:b/>
          <w:i/>
        </w:rPr>
        <w:t xml:space="preserve">(13 слайд) </w:t>
      </w:r>
      <w:r>
        <w:rPr/>
        <w:t xml:space="preserve">Письма с фронта приходили не в конвертах, а на листе, свернутом треугольником. </w:t>
      </w:r>
      <w:r>
        <w:rPr>
          <w:b/>
          <w:i/>
        </w:rPr>
        <w:t xml:space="preserve">(14 слайд) </w:t>
      </w:r>
      <w:r>
        <w:rPr/>
        <w:t xml:space="preserve">(выдержки из писем </w:t>
      </w:r>
      <w:r>
        <w:rPr>
          <w:b/>
          <w:i/>
        </w:rPr>
        <w:t>15 слайд</w:t>
      </w:r>
      <w:r>
        <w:rPr/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1975 году в нашем селе в память о земляках, павших во время Великой Отечественной войны,  установлен  памятник  Неизвестному солдату. </w:t>
      </w:r>
      <w:r>
        <w:rPr>
          <w:b/>
          <w:i/>
        </w:rPr>
        <w:t xml:space="preserve">(16 слайд) </w:t>
      </w:r>
      <w:r>
        <w:rPr/>
        <w:t>До 1990 года он одиноко стоял в центре села. В честь 55-летия победы был посажен сквер - в ту годовщину были еще живы 29 ветеранов нашего села, и каждый посадил в память о себе березку.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>Глядят на нас. Глядят фронтовики.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>Глядят на нас исчезнувшие роты.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>Глядят на нас ушедшие полки.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 xml:space="preserve">Глядят с надеждой и заботой </w:t>
      </w:r>
      <w:r>
        <w:rPr>
          <w:b/>
          <w:i/>
        </w:rPr>
        <w:t>(фото общее 17 слайд)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итель</w:t>
      </w:r>
      <w:r>
        <w:rPr/>
        <w:t>: Надеюсь, что вы ребята будете помнить о наших земляках, которые ценой своей жизни защитили Родину от врага .Благодаря им над нашей головой мирное, голубое небо.</w:t>
      </w:r>
    </w:p>
    <w:p>
      <w:pPr>
        <w:pStyle w:val="Normal"/>
        <w:spacing w:lineRule="auto" w:line="360"/>
        <w:jc w:val="both"/>
        <w:rPr/>
      </w:pPr>
      <w:r>
        <w:rPr/>
        <w:t>Будем же помнить о великом прошлом нашей страны!</w:t>
      </w:r>
    </w:p>
    <w:p>
      <w:pPr>
        <w:pStyle w:val="Normal"/>
        <w:spacing w:lineRule="auto" w:line="360"/>
        <w:ind w:firstLine="1077"/>
        <w:rPr/>
      </w:pPr>
      <w:r>
        <w:rPr/>
        <w:t>Пусть же проходят за годами годы,</w:t>
      </w:r>
    </w:p>
    <w:p>
      <w:pPr>
        <w:pStyle w:val="Normal"/>
        <w:spacing w:lineRule="auto" w:line="360"/>
        <w:ind w:firstLine="1077"/>
        <w:rPr/>
      </w:pPr>
      <w:r>
        <w:rPr/>
        <w:t>Ветеранов не забудет страна.</w:t>
      </w:r>
    </w:p>
    <w:p>
      <w:pPr>
        <w:pStyle w:val="Normal"/>
        <w:spacing w:lineRule="auto" w:line="360"/>
        <w:ind w:firstLine="1077"/>
        <w:rPr/>
      </w:pPr>
      <w:r>
        <w:rPr/>
        <w:t>Свято и радостно память народов</w:t>
      </w:r>
    </w:p>
    <w:p>
      <w:pPr>
        <w:pStyle w:val="Normal"/>
        <w:spacing w:lineRule="auto" w:line="360"/>
        <w:ind w:firstLine="1077"/>
        <w:rPr/>
      </w:pPr>
      <w:r>
        <w:rPr/>
        <w:t xml:space="preserve">Ваши хранит имена. </w:t>
      </w:r>
    </w:p>
    <w:p>
      <w:pPr>
        <w:pStyle w:val="Normal"/>
        <w:spacing w:lineRule="auto" w:line="360"/>
        <w:ind w:firstLine="1077"/>
        <w:rPr/>
      </w:pPr>
      <w:r>
        <w:rPr/>
        <w:t>Бились отважно и стойко с врагами</w:t>
      </w:r>
    </w:p>
    <w:p>
      <w:pPr>
        <w:pStyle w:val="Normal"/>
        <w:spacing w:lineRule="auto" w:line="360"/>
        <w:ind w:firstLine="1077"/>
        <w:rPr/>
      </w:pPr>
      <w:r>
        <w:rPr/>
        <w:t>Вы за Отчизну свою.</w:t>
      </w:r>
    </w:p>
    <w:p>
      <w:pPr>
        <w:pStyle w:val="Normal"/>
        <w:spacing w:lineRule="auto" w:line="360"/>
        <w:ind w:firstLine="1077"/>
        <w:rPr/>
      </w:pPr>
      <w:r>
        <w:rPr/>
        <w:t>Вечная слава и вечная память</w:t>
      </w:r>
    </w:p>
    <w:p>
      <w:pPr>
        <w:pStyle w:val="Normal"/>
        <w:spacing w:lineRule="auto" w:line="360"/>
        <w:ind w:firstLine="1077"/>
        <w:rPr/>
      </w:pPr>
      <w:r>
        <w:rPr/>
        <w:t>Живущим и павшим в жестоком бою</w:t>
      </w:r>
      <w:r>
        <w:rPr>
          <w:sz w:val="20"/>
          <w:szCs w:val="20"/>
        </w:rPr>
        <w:t>!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continuous"/>
      <w:pgSz w:w="11906" w:h="16838"/>
      <w:pgMar w:left="1134" w:right="1134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zxx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49:00Z</dcterms:created>
  <dc:creator>Библиотекарь</dc:creator>
  <dc:description/>
  <cp:keywords/>
  <dc:language>en-US</dc:language>
  <cp:lastModifiedBy>Библиотекарь</cp:lastModifiedBy>
  <cp:lastPrinted>2009-12-08T14:33:00Z</cp:lastPrinted>
  <dcterms:modified xsi:type="dcterms:W3CDTF">2010-03-15T06:49:00Z</dcterms:modified>
  <cp:revision>2</cp:revision>
  <dc:subject/>
  <dc:title>Классный час  «Земляки в  годы Великой Отечественной войны»</dc:title>
</cp:coreProperties>
</file>